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b/>
          <w:bCs/>
          <w:sz w:val="28"/>
          <w:szCs w:val="28"/>
          <w:lang w:val="en-US"/>
        </w:rPr>
        <w:t>ProbeZ</w:t>
        <w:br/>
      </w:r>
      <w:r>
        <w:rPr>
          <w:rFonts w:eastAsia="Times New Roman" w:cs="Times New Roman"/>
          <w:lang w:val="en-US"/>
        </w:rPr>
        <w:t>21 august 2001 :  version 1.0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 wanted to make a game and here is a screensaver.. :)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t represent a data flow comming from many ports of a computer to a network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just hope you'll like it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Licens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everything should works well, but in case any damage appear, i'm really sorry but not responsable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you have to accept this before install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his little prog is free, if you want to give it to someone else, feel free. If you want it on a website, you can link to my website, or make a local copy as you want. just add a small link to graphitx.com and i'll be happy :)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b/>
          <w:bCs/>
          <w:lang w:val="en-US"/>
        </w:rPr>
        <w:t>Instal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 guess you know how to do that, but just in case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* unzip and copy the .scr file in you c:\windows directory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* left click on the desktop to call property applet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 xml:space="preserve">* under screensaver section, select ProbeZ and delay.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hat's it.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Credit / Bug Repor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 xml:space="preserve">if it doesn't work, here is my adress.. i'll try to fix it.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please help giving OS + 3D Hardware + DirectX version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gritche@graphitx.com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ww.graphitx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